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8231s-2TCPU-V200R002B621D17SP00C778</w:t>
      </w:r>
      <w:r>
        <w:rPr>
          <w:i/>
          <w:color w:val="000000"/>
          <w:lang w:val="en-US" w:eastAsia="en-US"/>
        </w:rPr>
        <w:t>&amp;</w:t>
      </w:r>
      <w:r>
        <w:rPr>
          <w:i/>
          <w:color w:val="000000"/>
          <w:lang w:val="en-US" w:eastAsia="en-US"/>
        </w:rPr>
        <w:t xml:space="preserve">WEBUI-V100R007B100D05SP03C778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1-12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Russia Open Market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RQX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RNR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8231s-2-CPE8231s2025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俄罗斯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Open Mar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RNS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HiLink-CPHOST378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俄罗斯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Open Market(WEBUI-V100R007B100D05SP03C778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1VUT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8231s-2-CPE8231s2003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通用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(E8231sCUST-B02C00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31s-2TCPU-V200R002B621D17SP00C7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V100R007B100D05SP03C7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E8231sCUST-B02C00</w:t>
              <w:b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200R002B621D17SP00C7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V100R007B100D05SP03C7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8231s-2TCPU-V200R002B621D17SP00C778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WEBUI_17.100.05.03.778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231s-2TCPU-V200R002B621D17SP00C778&amp;WEBUI-V100R007B100D05SP03C778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1-12T04:18:00Z</dcterms:modified>
  <cp:revision>28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5765751</vt:lpwstr>
  </property>
</Properties>
</file>